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58"/>
      </w:tblGrid>
      <w:tr>
        <w:trPr>
          <w:trHeight w:val="755" w:hRule="atLeast"/>
        </w:trPr>
        <w:tc>
          <w:tcPr>
            <w:tcW w:w="4462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                                                                                                               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18 апреля 2019 г. № 354</w:t>
            </w:r>
          </w:p>
        </w:tc>
      </w:tr>
    </w:tbl>
    <w:p>
      <w:pPr>
        <w:pStyle w:val="HTML"/>
        <w:tabs>
          <w:tab w:val="clear" w:pos="7328"/>
          <w:tab w:val="clear" w:pos="1007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6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7328"/>
          <w:tab w:val="clear" w:pos="1007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6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7328"/>
          <w:tab w:val="clear" w:pos="1007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6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7328"/>
          <w:tab w:val="clear" w:pos="1007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6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lineRule="exact" w:line="240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lineRule="exact" w:line="240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з бюджета Шпаковского муниципального района субсидий на осуществление некоторых видов деятельности социально ориентированными некоммерческими организациями в Шпаковском районе, не являющимися государственными (муниципальными) учреждениями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lineRule="auto" w:line="228"/>
        <w:jc w:val="both"/>
        <w:rPr/>
      </w:pPr>
      <w:r>
        <w:rPr>
          <w:sz w:val="28"/>
          <w:szCs w:val="28"/>
        </w:rPr>
        <w:t>______________                                                            ___ ___________ _____ г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lineRule="auto" w:line="228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ind w:firstLine="660"/>
        <w:jc w:val="both"/>
        <w:rPr/>
      </w:pPr>
      <w:r>
        <w:rPr>
          <w:sz w:val="28"/>
          <w:szCs w:val="28"/>
        </w:rPr>
        <w:t>Управление труда и социальной защиты населения Шпаковского муниципального района Ставропольского края или отдел образования администрации Шпаковского муниципального района Ставропольского края именуемые в дальнейшем Организатор конкурса, в лице начальника ___________, действующего на основании Положения с одной  стороны, и ________________, являющееся получателем субсидии, именуемое в дальнейшем Организация, в лице ______________, действующего на основании __________, с другой стороны, именуемые в дальнейшем Стороны, в соответствии со статьей 78.1 Бюджетного кодекса Российской Федерации, решением Совета Шпаковского муниципального района Ставропольского края от ______ № __ «О бюджете Шпаковского муниципального района Ставропольского края на ____ год и на плановый период ____ и ____ годов», Порядком предоставления из бюджета Шпаковского муниципального района  субсидий на осуществление некоторых видов деятельности  социально ориентированных некоммерческих организаций в Шпаковском районе, не являющимися государственными (муниципальным) учреждениями, утвержденным постановлением администрации Шпаковского муниципального района Ставропольского края от 09.04.2019 № 326 (далее - Порядок), заключили настоящее соглашение о нижеследующем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МЕТ СОГЛАШЕНИЯ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1. В соответствии с настоящим Соглашением в целях предоставления из бюджета Шпаковского муниципального района субсидий на осуществление некоторых видов деятельности социально ориентированными некоммерческими организациями в Шпаковском районе, не являющимися государственными (муниципальными) учреждениями, Организатор конкурса обязуется предоставить Организации субсидию из бюджета Шпаковского муниципального района (далее - Субсидия) в размере ______ рублей, а Организация обязуется: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 xml:space="preserve">принять указанную Субсидию и использовать ее по целевому назначению на реализацию заявленного конкурсного социального проекта; </w:t>
        <w:tab/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обеспечить исполнение настоящего Соглашения;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ижение следующих показателей результативности (целевых показателей) предоставления субсидии:________________________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2. Субсидия предоставляется при условии выполнения Организацией обязательств, установленных настоящим Соглашением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И ПОРЯДОК ПРЕДОСТАВЛЕНИЯ СУБСИДИИ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 xml:space="preserve">3. Субсидия предоставляется Организации в соответствии с решением конкурсной </w:t>
      </w:r>
      <w:r>
        <w:rPr>
          <w:bCs/>
          <w:kern w:val="2"/>
          <w:sz w:val="28"/>
          <w:szCs w:val="28"/>
        </w:rPr>
        <w:t xml:space="preserve">комиссии по предоставлению из </w:t>
      </w:r>
      <w:r>
        <w:rPr>
          <w:sz w:val="28"/>
          <w:szCs w:val="28"/>
        </w:rPr>
        <w:t>бюджета Шпаковского муниципального района субсидий на осуществление некоторых видов деятельности социально ориентированными некоммерческими организациями в Шпаковском районе, не являющимися государственными (муниципальными) учреждениями (далее соответственно – комиссия, местный бюджет)  от______ №____, в пределах средств предусмотренных на эти цели в бюджете Шпаковского муниципального района Ставропольского края на ____ год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4. Предоставление Субсидии осуществляется до начала реализации конкурсного социального проекта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5. Перечисление Субсидии осуществляется не позднее 10 рабочих дней с даты заключения настоящего Соглашения на расчетный счет Организации, открытый в российской кредитной организации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ВА И ОБЯЗАННОСТИ СТОРОН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6. Организатор конкурса: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 xml:space="preserve">6.1. Перечисляет на основании решения комиссии субсидию Организации на цели, в размере, порядке и на условиях, предусмотренных раздел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6.2. Принимает от Организации отчет о реализации конкурсного социального проекта, по форме утвержденной постановлением администрации Шпако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6.3. Запрашивает при необходимости у Организации дополнительную информацию и документы, связанные с реализацией настоящего Соглашения.</w:t>
      </w:r>
    </w:p>
    <w:p>
      <w:pPr>
        <w:pStyle w:val="Normal"/>
        <w:tabs>
          <w:tab w:val="clear" w:pos="708"/>
          <w:tab w:val="left" w:pos="5160" w:leader="none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6.4. Совместно с органом муниципального финансового контроля осуществляет проверку соблюдения НКО условий, целей, порядка предоставления субсидий, настоящего Соглашения и достоверности представленных отчетов, в следующем порядк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4.1. Организатор конкурса уведомляет Организации об осуществлении обязательной проверки, не позднее чем за 3 рабочих дня до дня начала осуществления обязательной проверки, посредством направления уведомления о начале осуществления обязательной проверки доступным способом, позволяющим подтвердить факт направления такого уведом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2. Организатор конкурса и орган муниципального финансового контроля Шпаковского района запрашивают у Организации необходимую информацию и документы, связанные с исполнением настоящего Соглашения. В ходе проверки изучаются следующие вопросы: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Организацией условий и Порядка предоставления субсид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использования субсидии Организацией целям, указанным в конкурсном проект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Организацией порядка возврата остатков субсидии, не использованных в отчетном финансовом году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) выполнение Организацией иных обязательств, установленных Порядком и настоящим Соглашени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0" w:name="P359"/>
      <w:bookmarkEnd w:id="0"/>
      <w:r>
        <w:rPr>
          <w:sz w:val="28"/>
          <w:szCs w:val="28"/>
        </w:rPr>
        <w:t>6.4.3. По результатам обязательной проверки Организатором конкурса и органом муниципального финансового контроля Шпаковского района составляется акт обязательной проверки, содержащий выводы о соблюдении (несоблюдении) Организацией условий, целей и порядка предоставления субсидии, сведения о результатах проведения обязательной проверки, о выявленных фактах нарушений условий, целей и порядка предоставления субсидии, с указанием соответствующих положений Порядка, пунктов настоящего Соглашения и (или) нормативного правового акта, требования которых были нарушены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6.5. Выносит на рассмотрение комиссии результаты проверки соблюдения Организацией условий, целей и порядка предоставления субсидии, настоящего Соглашения и достоверности представленных Организацией отчетов.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/>
      </w:pPr>
      <w:r>
        <w:rPr>
          <w:sz w:val="28"/>
          <w:szCs w:val="28"/>
        </w:rPr>
        <w:t>6.6. При нарушении Организацией срока возврата субсидии принимает меры по взысканию указанных средств в доход местного бюджета в порядке, установленном действующим законодательством.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7. Организация: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 Использует Субсидию строго по целевому назначению и несет ответственность, предусмотренную действующим законодательством и настоящим Соглашением, за её нецелевое использование. 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7.2. Представляет Организатору конкурса отчет о реализации конкурсного социального проекта ежеквартально в срок до 10 числа месяца, следующего за отчетным кварталом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 xml:space="preserve">7.3. Дает согласие на осуществление Организатором конкурса, органом муниципального финансового контроля Шпаковского района обязательных 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  <w:sz w:val="28"/>
          <w:szCs w:val="28"/>
        </w:rPr>
        <w:t xml:space="preserve">проверок соблюдения Организацией условий, целей и порядка предоставления Субсидии. </w:t>
      </w:r>
      <w:r>
        <w:rPr>
          <w:sz w:val="28"/>
          <w:szCs w:val="28"/>
        </w:rPr>
        <w:t xml:space="preserve">Представляет всю необходимую документацию для проведения проверки исполнения условий настоящего Соглашения и достоверности предоставленных отчетов, оказывает содействие в проведении проверки. 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7.4. Предоставляет для проверки Организатору конкурса и органу муниципального финансового контроля Шпаковского района необходимую информацию и документы, связанные с исполнением настоящего Соглашени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7.5.</w:t>
      </w:r>
      <w:r>
        <w:rPr/>
        <w:t> </w:t>
      </w:r>
      <w:r>
        <w:rPr>
          <w:sz w:val="28"/>
          <w:szCs w:val="28"/>
        </w:rPr>
        <w:t>В соответствии с п. 37 Порядка производит возврат Субсидии в доход бюджета Шпаковского района в следующих случаях: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фактов предоставления недостоверных сведений в целях получения субсидии;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я условий предоставления субсидии;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факта нецелевого использования субсидии;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ижения показателей результативности (целевых показателей) предоставления субсидии, указанных в соглашении; 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остатка субсидии, не использованного получателем в отчетном финансовом году.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абзацами вторым и третьим настоящего пункта, субсидия подлежит возврату в доход местного бюджета в соответствии с законодательством Российской Федерации в полном объеме.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предусмотренном абзацем четвертым настоящего пункта, средства использованные не по целевому назначению, подлежат возврату в доход местного бюджета в соответствии с законодательством Российской Федерации. 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/>
      </w:pPr>
      <w:r>
        <w:rPr>
          <w:sz w:val="28"/>
          <w:szCs w:val="28"/>
        </w:rPr>
        <w:t>В случае, предусмотренном абзацем пятым настоящего пункта, размер средств подлежащих возврату в местный бюджет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озврата</w:t>
      </w:r>
      <w:r>
        <w:rPr>
          <w:sz w:val="28"/>
          <w:szCs w:val="28"/>
        </w:rPr>
        <w:t>) рассчитывается по формуле: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озврата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I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x (1-T/S) x 0,1,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субсидии предоставленной НКО - победителю конкурса в отчетном финансовом году;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фактически достигнутое значение показателя результативности  использования субсидии на отчетную дату;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ановое значение показателя результативности использования субсидии, установленное соглашением о предоставлении субсидии.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В случае, предусмотренным абзацем шестым настоящего пункта, остаток субсидии, не использованный НКО в отчетном финансовом году, подлежит возврату в доход местного бюджета в порядке, устанавливаемом органом муниципального финансового контроля Шпаковского района.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/>
      </w:pPr>
      <w:r>
        <w:rPr>
          <w:sz w:val="28"/>
          <w:szCs w:val="28"/>
        </w:rPr>
        <w:t xml:space="preserve">Возврат полученной субсидии в случаях, предусмотренных </w:t>
      </w:r>
      <w:hyperlink w:anchor="P268">
        <w:r>
          <w:rPr>
            <w:rStyle w:val="InternetLink"/>
            <w:color w:val="000000"/>
            <w:sz w:val="28"/>
            <w:szCs w:val="28"/>
            <w:u w:val="none"/>
          </w:rPr>
          <w:t>абзацами вторым</w:t>
        </w:r>
      </w:hyperlink>
      <w:r>
        <w:rPr>
          <w:sz w:val="28"/>
          <w:szCs w:val="28"/>
        </w:rPr>
        <w:t xml:space="preserve"> - </w:t>
      </w:r>
      <w:hyperlink w:anchor="P270">
        <w:r>
          <w:rPr>
            <w:rStyle w:val="InternetLink"/>
            <w:color w:val="000000"/>
            <w:sz w:val="28"/>
            <w:szCs w:val="28"/>
            <w:u w:val="none"/>
          </w:rPr>
          <w:t>пятым</w:t>
        </w:r>
      </w:hyperlink>
      <w:r>
        <w:rPr>
          <w:sz w:val="28"/>
          <w:szCs w:val="28"/>
        </w:rPr>
        <w:t xml:space="preserve"> настоящего пункта, осуществляется в следующем порядке: Организация производит возврат субсидии в течение 20 рабочих дней, со дня получения от Организатора конкурса требования о возврате  субсидии в доход местного бюджета.</w:t>
      </w:r>
    </w:p>
    <w:p>
      <w:pPr>
        <w:pStyle w:val="ConsPlusNormal"/>
        <w:tabs>
          <w:tab w:val="clear" w:pos="708"/>
          <w:tab w:val="left" w:pos="600" w:leader="none"/>
        </w:tabs>
        <w:ind w:firstLine="654"/>
        <w:jc w:val="both"/>
        <w:rPr/>
      </w:pPr>
      <w:r>
        <w:rPr>
          <w:sz w:val="28"/>
          <w:szCs w:val="28"/>
        </w:rPr>
        <w:t>Неиспользованные в текущем финансовом году остатки субсидий подлежат возврату Организатору конкурса в соответствии с настоящим Соглашением, в течение 10 рабочих дней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ПРЕДСТАВЛЕНИЯ ОТЧЕТНОСТИ О ВЫПОЛНЕНИИ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jc w:val="center"/>
        <w:rPr/>
      </w:pPr>
      <w:r>
        <w:rPr>
          <w:sz w:val="28"/>
          <w:szCs w:val="28"/>
        </w:rPr>
        <w:t>ОРГАНИЗАЦИЕЙ ОБЯЗАТЕЛЬСТВ, УСТАНОВЛЕННЫХ СОГЛАШЕНИЕМ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 xml:space="preserve">8. Организация ежеквартально в срок до 10 числа месяца, следующего за отчетным кварталом, представляет Организатору конкурса отчет о реализации конкурсного социального проекта (далее – отчет). 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9. Отчет с приложением подтверждающих документов, предоставляется на бумажном носителе, в двух экземплярах: первый экземпляр остается у Организатора конкурса, второй - с отметкой Организатора конкурса о получении отчета возвращается Организации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10. Организация составляет отчет на основании документов, подтверждающих целевое использование Субсидии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11. Отчет составляется Организацией машинописным способом,  подписывается руководителем Организации и главным бухгалтером (при наличии) и заверяется печатью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ФОРС-МАЖОР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12. 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, принятие решений и совершение действий органов государственной власти и местного самоуправления), если эти обстоятельства непосредственно повлияли на исполнение настоящего Соглашени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13. 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Достаточным подтверждением возникновения и существования обстоятельств непреодолимой силы будет являться справка, выданная компетентным органом государственной власти Российской Федерации, Ставропольского кра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14. С момента наступления обстоятельств непреодолимой силы действие настоящего Соглашения приостанавливается до момента, определяемого Сторонами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ОЧИЕ УСЛОВИЯ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15. За неисполнение или ненадлежащее исполнение условий настоящего Соглашения Стороны несут ответственность, предусмотренную действующим законодательством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16. Изменения в настоящее Соглашение вносятся по согласованию Сторон путем оформления дополнительного соглашения. Внесение в Соглашение изменений в связи с изменениями законодательства Российской Федерации, законодательством Ставропольского края осуществляется Организатором конкурса в одностороннем порядке путем направления Организации соответствующего письменного уведомления в месячный срок со дня вступления в силу соответствующих изменений. Внесенные изменения в Соглашение вступают в силу для Сторон со дня, указанного в уведомлении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rPr/>
      </w:pPr>
      <w:r>
        <w:rPr>
          <w:sz w:val="28"/>
          <w:szCs w:val="28"/>
        </w:rPr>
        <w:t>17. Настоящее Соглашение может быть расторгнуто: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по соглашению Сторон;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по предварительному уведомлению за 15 рабочих дней одной из Сторон в случае невыполнения или ненадлежащего выполнения другой Стороной своих обязательств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18. Споры и разногласия по настоящему Соглашению разрешаются путем переговоров, в случае недостижения согласия споры рассматриваются в Арбитражном суде Ставропольского кра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19. Во всем остальном, не предусмотренном настоящим Соглашением, стороны руководствуются действующим законодательством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20. Настоящее Соглашение составлено в 2-х экземплярах, имеющих равную юридическую силу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21. Настоящее Соглашение вступает в силу с момента подписания и действует по 31 декабря ______ года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exact" w:line="240"/>
        <w:ind w:firstLine="658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ДРЕСА, РЕКВИЗИТЫ И ПОДПИСИ СТОРОН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97"/>
      </w:tblGrid>
      <w:tr>
        <w:trPr/>
        <w:tc>
          <w:tcPr>
            <w:tcW w:w="524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781" w:leader="none"/>
                <w:tab w:val="left" w:pos="10348" w:leader="none"/>
              </w:tabs>
              <w:snapToGrid w:val="false"/>
              <w:spacing w:lineRule="auto" w:line="22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конкурса</w:t>
            </w:r>
          </w:p>
        </w:tc>
        <w:tc>
          <w:tcPr>
            <w:tcW w:w="489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781" w:leader="none"/>
                <w:tab w:val="left" w:pos="10348" w:leader="none"/>
              </w:tabs>
              <w:snapToGrid w:val="false"/>
              <w:spacing w:lineRule="auto" w:line="228"/>
              <w:ind w:firstLine="6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: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и банковские реквизиты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и банковские реквизиты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jc w:val="both"/>
        <w:rPr/>
      </w:pPr>
      <w:r>
        <w:rPr/>
        <w:t xml:space="preserve">                                                         </w:t>
      </w:r>
    </w:p>
    <w:p>
      <w:pPr>
        <w:pStyle w:val="ConsNonformat"/>
        <w:widowControl/>
        <w:tabs>
          <w:tab w:val="clear" w:pos="708"/>
          <w:tab w:val="left" w:pos="3960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960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uppressAutoHyphens w:val="true"/>
      <w:ind w:firstLine="709"/>
      <w:jc w:val="both"/>
    </w:pPr>
    <w:rPr>
      <w:rFonts w:eastAsia="SimSun;宋体" w:cs="Mangal"/>
      <w:kern w:val="2"/>
      <w:sz w:val="28"/>
      <w:szCs w:val="28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5:00Z</dcterms:created>
  <dc:creator>1_KAB1_2</dc:creator>
  <dc:description/>
  <cp:keywords/>
  <dc:language>en-US</dc:language>
  <cp:lastModifiedBy>Селюкова Надежда Николаевна</cp:lastModifiedBy>
  <cp:lastPrinted>2019-04-23T10:01:00Z</cp:lastPrinted>
  <dcterms:modified xsi:type="dcterms:W3CDTF">2019-04-24T09:27:00Z</dcterms:modified>
  <cp:revision>32</cp:revision>
  <dc:subject/>
  <dc:title>Приложение № 2</dc:title>
</cp:coreProperties>
</file>